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9589018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5199496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25359137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